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14613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33690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08819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26812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40475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8292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70290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99036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26367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12225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64897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77623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24153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71949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69502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28609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26007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