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816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303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660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386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46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770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395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68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77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052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924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46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50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511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066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