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142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3995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2989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6026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6781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86849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9447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0050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0071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2136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709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4088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4825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