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542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062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604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855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390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552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149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338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278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769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007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270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221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933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844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012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746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