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792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903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607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296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208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530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882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620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357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275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561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197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190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102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340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