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2936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431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2858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62705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024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0062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5399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3738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924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25967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0806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78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3972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