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42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296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62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694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64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95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10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92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171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90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48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091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658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195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470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171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095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