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31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368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509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873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080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43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29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388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113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461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36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18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153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850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343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