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211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911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204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346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56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122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23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783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277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518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56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936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183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