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05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51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57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50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4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81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85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0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1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27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987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84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2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88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9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95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44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