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442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393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820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212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927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39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559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95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359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797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884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830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998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516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054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