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5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78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237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7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062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38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98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96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24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36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52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32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870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