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0160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3660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8453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6213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0425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2843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7722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0287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8528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2170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716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549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8922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3994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6246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4738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8302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