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54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865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643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917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34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856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55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218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88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202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49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77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56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175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176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