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06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46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44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96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53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996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426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094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841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778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74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018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21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