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244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97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899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170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200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285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29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599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79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679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197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368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861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624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308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484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826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