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17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56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249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21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227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614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782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08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59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1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96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19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118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860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01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