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35247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99049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60952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95653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118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73209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15682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66362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13681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57021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91845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46176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92169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