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07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55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62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2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0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6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55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09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66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4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2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5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12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27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57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2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1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