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42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372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18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637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045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551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46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120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578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837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90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367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617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001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281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