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44524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86616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06964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31525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04245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66862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29215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12512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46259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65493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72976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26497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30002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