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392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568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338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681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900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031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554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57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166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386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906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644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211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243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30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086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304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