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84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74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66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578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273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31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035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57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956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9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11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63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138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60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708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