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85997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6330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74138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97078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01740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00569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54195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83611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43427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59783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0981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18561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40781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