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36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96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66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64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8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6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376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43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69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5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8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0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7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83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3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53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