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402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955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225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535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904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747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312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859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282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575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989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506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436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238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23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