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342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7370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4982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1418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1446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9801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1172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068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3745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6807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22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410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9658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