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87237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95097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83411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93180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27338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52734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55020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23556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69545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66432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54179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21667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40814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82708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99444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08761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98143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