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972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348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144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019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10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929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706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27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774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005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367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410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660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20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809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