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602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534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197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416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21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088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748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847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14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011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050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52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30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