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52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746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3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64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677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48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89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03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18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50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3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86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59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407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19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4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43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