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46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51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0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00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4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9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25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136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28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24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1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0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03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177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