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13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17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070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692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52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859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4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477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9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79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4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7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406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