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6372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42230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9577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10735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0017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68840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92161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73493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802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73859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8314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4271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49362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23382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61776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575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67737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