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975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3185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249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880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2309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9153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201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595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2413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923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594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2813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5371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9994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034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