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598651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307890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