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71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66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47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58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320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58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057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447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9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38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02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75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46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