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91771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99316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44546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38565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295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88418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15892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39504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10736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2201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82481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15663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1753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85897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89310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15820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06584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