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94941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02482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8939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91715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85047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30056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44192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68014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45934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51348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44065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06205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13884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37896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31362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