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3242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95714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32363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01978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46552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50056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04560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85646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70131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9153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41056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03340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13893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