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972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6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199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145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775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650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707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947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362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720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863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64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519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339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688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921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778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