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93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03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53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59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14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33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3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764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34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37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23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57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82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845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65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