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49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4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66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752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315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58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20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022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14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34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473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166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