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81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140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32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2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48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51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758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07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214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1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47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80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773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31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04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527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