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654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7786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9229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3486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8559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4637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5815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9475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2284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8187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2301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515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9139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7672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1701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