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31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117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467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680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126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39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521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114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534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40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041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160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159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