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0547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61845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30288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68817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10478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22007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72071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10117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22470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08890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65892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51966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84819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36511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3842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31910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19078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