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01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5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0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19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77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9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32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36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003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7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8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89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27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89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