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56588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83339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99245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19088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31070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16698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91448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74103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606331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10921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72792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39155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519762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