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482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492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600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982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638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533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867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488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951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283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591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677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321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196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148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282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69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